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andon de la librairie pour Game Boy Advance</w:t>
      </w:r>
    </w:p>
    <w:p>
      <w:pPr>
        <w:pStyle w:val="Normal"/>
        <w:rPr>
          <w:rFonts w:ascii="Verdana" w:hAnsi="Verdana" w:cs="Verdana"/>
          <w:sz w:val="20"/>
        </w:rPr>
      </w:pPr>
      <w:r>
        <w:rPr>
          <w:rFonts w:cs="Verdana" w:ascii="Verdana" w:hAnsi="Verdana"/>
          <w:sz w:val="20"/>
        </w:rPr>
      </w:r>
    </w:p>
    <w:p>
      <w:pPr>
        <w:pStyle w:val="TextBody"/>
        <w:rPr/>
      </w:pPr>
      <w:r>
        <w:rPr/>
        <w:t>Au départ, il était prévu dans le cahier des charges que nous écrivions une librairie pour faciliter le développement sur la Game Boy Advance. Mais au fil de son exploration, nous nous sommes aperçus que cette plate-forme n'était pas du tout adaptée à accueillir une librairie, dans la mesure où le matériel lui-même peut déjà être considéré comme une "librairie".</w:t>
      </w:r>
    </w:p>
    <w:p>
      <w:pPr>
        <w:pStyle w:val="Normal"/>
        <w:rPr>
          <w:rFonts w:ascii="Verdana" w:hAnsi="Verdana" w:cs="Verdana"/>
          <w:sz w:val="20"/>
        </w:rPr>
      </w:pPr>
      <w:r>
        <w:rPr>
          <w:rFonts w:cs="Verdana" w:ascii="Verdana" w:hAnsi="Verdana"/>
          <w:sz w:val="20"/>
        </w:rPr>
        <w:t>En effet, dans tous les cas, l'on demande au matériel d'effectuer diverses tâches. Pour utiliser ce matériel au mieux, la seule solution est donc d'apprendre à l'utiliser de façon optimale. Même si l'on écrivait une librairie pour faciliter l'utilisation de certains objets graphiques, il faudrait toujours en connaître le fonctionnement interne sinon on serait très rapidement bloqué.</w:t>
      </w:r>
    </w:p>
    <w:p>
      <w:pPr>
        <w:pStyle w:val="Normal"/>
        <w:rPr>
          <w:rFonts w:ascii="Verdana" w:hAnsi="Verdana" w:cs="Verdana"/>
          <w:sz w:val="20"/>
        </w:rPr>
      </w:pPr>
      <w:r>
        <w:rPr>
          <w:rFonts w:cs="Verdana" w:ascii="Verdana" w:hAnsi="Verdana"/>
          <w:sz w:val="20"/>
        </w:rPr>
        <w:t>Typiquement, on ne peut pas dire à la Game Boy: "Dessine-moi une image de mon personnage aux coordonnées 10,32". Sur PC, TI, Palm ou autres, cela aurait donné un appel de fonction du style:</w:t>
      </w:r>
    </w:p>
    <w:p>
      <w:pPr>
        <w:pStyle w:val="Normal"/>
        <w:rPr>
          <w:rFonts w:ascii="Courier New" w:hAnsi="Courier New" w:cs="Courier New"/>
          <w:sz w:val="20"/>
        </w:rPr>
      </w:pPr>
      <w:r>
        <w:rPr>
          <w:rFonts w:cs="Courier New" w:ascii="Courier New" w:hAnsi="Courier New"/>
          <w:sz w:val="20"/>
        </w:rPr>
        <w:t>DessImage (10, 32, personnage);</w:t>
      </w:r>
    </w:p>
    <w:p>
      <w:pPr>
        <w:pStyle w:val="Normal"/>
        <w:rPr>
          <w:rFonts w:ascii="Verdana" w:hAnsi="Verdana" w:cs="Verdana"/>
          <w:sz w:val="20"/>
        </w:rPr>
      </w:pPr>
      <w:r>
        <w:rPr>
          <w:rFonts w:cs="Verdana" w:ascii="Verdana" w:hAnsi="Verdana"/>
          <w:sz w:val="20"/>
        </w:rPr>
        <w:t>Et à partir de là, on peut considérer l'image du personnage comme dessinée. Sur Game Boy Advance (ainsi que sur toutes les consoles de jeux-vidéo disposant d'un matériel graphique efficace), c'est différent. Vous devez écrire à un endroit sur le contrôleur graphique comme quoi que vous voulez placer un objet à ces positions, et celui-ci vous le dessinera au prochain balayage de l'écran, et non immédiatement. C'est pourquoi on ne peut pas "recycler" les objets (ils doivent rester sur l'écran et ne pas être modifiés avant que le balayage soit terminé), et on ne peut pas non plus faire ce que l'on veut, mais on doit respecter les fonctionnalités et les contraintes mises à disposition par le matériel. Sachant cela, on remarque bien vite qu'une librairie est donc complètement inefficace et de surcroît inutile.</w:t>
      </w:r>
    </w:p>
    <w:p>
      <w:pPr>
        <w:pStyle w:val="Normal"/>
        <w:rPr>
          <w:rFonts w:ascii="Verdana" w:hAnsi="Verdana" w:cs="Verdana"/>
          <w:sz w:val="20"/>
        </w:rPr>
      </w:pPr>
      <w:r>
        <w:rPr>
          <w:rFonts w:cs="Verdana" w:ascii="Verdana" w:hAnsi="Verdana"/>
          <w:sz w:val="20"/>
        </w:rPr>
        <w:t>Avec l'accord du responsable de projet M. Schönnmann Thibaut, nous avons donc abandonné cette idée pour les raisons susmentionné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0:05:00Z</dcterms:created>
  <dc:creator>Florian</dc:creator>
  <dc:description/>
  <dc:language>en-US</dc:language>
  <cp:lastModifiedBy>Florian</cp:lastModifiedBy>
  <dcterms:modified xsi:type="dcterms:W3CDTF">2004-10-26T20:17:00Z</dcterms:modified>
  <cp:revision>8</cp:revision>
  <dc:subject/>
  <dc:title>Abandon de la librairie pour Game Boy Advance</dc:title>
</cp:coreProperties>
</file>